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24.08.2021   № 93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08053:5 по ул. Кубанской, 36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и на отклонение от предельных параметров разрешенного </w:t>
      </w:r>
    </w:p>
    <w:p>
      <w:pPr>
        <w:pStyle w:val="Normal"/>
        <w:jc w:val="center"/>
        <w:rPr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08053:5, </w:t>
      </w:r>
      <w:r>
        <w:rPr>
          <w:sz w:val="28"/>
          <w:szCs w:val="28"/>
        </w:rPr>
        <w:t xml:space="preserve">площадью 485 кв. м, по ул. Кубанской, 36 г. Майкопа, принадлежит на праве собственности гражданке Хасановой Римме Нурбиевне, что подтверждено </w:t>
      </w:r>
      <w:r>
        <w:rPr>
          <w:color w:val="000000"/>
          <w:sz w:val="28"/>
          <w:szCs w:val="28"/>
        </w:rPr>
        <w:t>свидетельством о государственной регистрации права, выданным Управлением Федеральной службы государственной регистрации, кадастра и картографии по Республике Адыгея от 22 апреля 2016 г. №01-01/002-01/002/101-2016-1456/3.</w:t>
      </w:r>
    </w:p>
    <w:p>
      <w:pPr>
        <w:pStyle w:val="Style14"/>
        <w:ind w:firstLine="709"/>
        <w:jc w:val="both"/>
        <w:rPr>
          <w:color w:val="000000"/>
          <w:szCs w:val="28"/>
        </w:rPr>
      </w:pPr>
      <w:r>
        <w:rPr>
          <w:bCs/>
          <w:sz w:val="28"/>
          <w:szCs w:val="28"/>
        </w:rPr>
        <w:t xml:space="preserve">Гражданка Хасанова Р.Н. </w:t>
      </w:r>
      <w:r>
        <w:rPr>
          <w:sz w:val="28"/>
          <w:szCs w:val="28"/>
        </w:rPr>
        <w:t xml:space="preserve">обратилась в Комиссию по подготовке проекта Правил землепользования и застройки муниципального образования «Город Майкоп» (далее - Комиссия)  с заявлением о предоставлении разрешения </w:t>
      </w:r>
      <w:r>
        <w:rPr>
          <w:color w:val="000000"/>
          <w:sz w:val="28"/>
          <w:szCs w:val="28"/>
        </w:rPr>
        <w:t>на условно разрешенные виды                         «[4.4] – Магазины» и «[4.1] – Деловое управление» использования земельного участка и на отклонение от предельных параметров разрешенного строительства объектов капитального строительства – для строительства объектов  амбулаторно-поликлинического обслуживания, магазина и делового управления с увеличением площади застройки до 70% на земельном участке с кадастровым номером  01:08:0508053:5 по                     ул. Кубанской, 36 г. Майкопа на расстоянии 1,5 м от границы земельного участка с кадастровым номером 01:08:0508053:28 по ул. Кубанской, 38                г. Майкопа и по красной линии ул. Кубанской г. Майкоп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 w:val="28"/>
          <w:szCs w:val="28"/>
        </w:rPr>
        <w:t>01:08:0508053:5 по ул. Кубанской, 36 г. Майкопа</w:t>
      </w:r>
      <w:r>
        <w:rPr>
          <w:color w:val="000000"/>
          <w:sz w:val="28"/>
          <w:szCs w:val="28"/>
        </w:rPr>
        <w:t xml:space="preserve"> находится в зоне </w:t>
      </w:r>
      <w:r>
        <w:rPr>
          <w:sz w:val="28"/>
          <w:szCs w:val="28"/>
        </w:rPr>
        <w:t>застройки малоэтажными жилыми дома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Ж-МЗ). Разрешенные виды «[4.4] – Магазины» и                  «[4.1] – Деловое управление» использования земельного участка являются условно разрешенными видами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е виды использования земельного участка с кадастровым номером 01:08:0508053:5 по                      ул. Кубанской, 36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гражданке Хасановой Р.Н.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е виды использования земельного участка с кадастровым номером 01:08:0508053:5 по ул.  Кубанской, 36                 г. Майкопа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szCs w:val="28"/>
        </w:rPr>
        <w:t>Хасановой Римме Нурбиевне</w:t>
      </w:r>
      <w:r>
        <w:rPr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разрешение на условно разрешенные виды «[4.4] – Магазины» и «[4.1] – Деловое управление» использования земельного участка и на отклонение от предельных параметров разрешенного строительства объектов капитального строительства – для строительства объектов  амбулаторно-поликлинического обслуживания, магазина и делового управления с увеличением площади застройки до 70% на земельном участке с кадастровым номером  01:08:0508053:5 по ул. Кубанской, 36 г. Майкопа на расстоянии 1,5 м от границы земельного участка с кадастровым номером 01:08:0508053:28 по ул. Кубанской, 38 г. Майкопа и по красной линии                  ул. Кубанск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О.Н. Глюз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е виды использования земельного участка с кадастровым номером 01:08:0508053:5 по ул. Кубанской, 36 г. Майкопа и на отклонение от предельных параметров разрешенного строительства объекта капитального строительства»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>«Город Майкоп»                                                                            С.В. Стельмах</w:t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4:12:00Z</dcterms:created>
  <dc:creator>игорь</dc:creator>
  <dc:description/>
  <cp:keywords/>
  <dc:language>en-US</dc:language>
  <cp:lastModifiedBy>User</cp:lastModifiedBy>
  <cp:lastPrinted>2021-07-14T16:17:00Z</cp:lastPrinted>
  <dcterms:modified xsi:type="dcterms:W3CDTF">2021-09-07T14:12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